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Day 1 – ½ Da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y 1: Monday, October 19, 200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58"/>
        <w:gridCol w:w="2582"/>
        <w:gridCol w:w="3060"/>
        <w:gridCol w:w="2700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vit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m Participa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chool Participa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30 pm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ive at Schoo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GA Members will escort to Media Conference Room (Team Work Roo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in Team Work room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0 pm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lcom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ire School Staf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S Cafeteria - Main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30 p.m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Orientation and Training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:00 p.m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ur of Faciliti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 #5*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GA Members will conduct tour of both build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n and Hopkins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:00 p.m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nner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ited Staf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THS Cafeteria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:00 p.m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Hotel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use own transportation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= Leader of the interview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TEAM SCHEDULE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  <w:t>Final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34:00Z</dcterms:created>
  <dc:creator>Kenneth D. Kastle</dc:creator>
  <dc:description/>
  <dc:language>en-US</dc:language>
  <cp:lastModifiedBy>nfranco</cp:lastModifiedBy>
  <cp:lastPrinted>2009-09-30T13:05:00Z</cp:lastPrinted>
  <dcterms:modified xsi:type="dcterms:W3CDTF">2009-10-07T15:41:00Z</dcterms:modified>
  <cp:revision>4</cp:revision>
  <dc:subject/>
  <dc:title>HAVERFORD SENIOR HIGH SCHOOL</dc:title>
</cp:coreProperties>
</file>